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R E C C I Ó N     D E     T A L E N T O     H U M A N O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ACIÓN DE DOMICILIO POR EL AÑO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3415</wp:posOffset>
                </wp:positionH>
                <wp:positionV relativeFrom="paragraph">
                  <wp:posOffset>101600</wp:posOffset>
                </wp:positionV>
                <wp:extent cx="118110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104.25pt;mso-wrap-distance-left:9.05pt;mso-wrap-distance-right:9.05pt;mso-wrap-distance-top:0pt;mso-wrap-distance-bottom:0pt;margin-top:8pt;mso-position-vertical-relative:text;margin-left:3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PELLIDOS Y NOMBRES DEL SERVIDOR: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DAD ADMINISTRATIVA: </w:t>
      </w:r>
    </w:p>
    <w:p>
      <w:pPr>
        <w:pStyle w:val="NormalWeb"/>
        <w:spacing w:before="280" w:after="0"/>
        <w:rPr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O LIBRE Y VOLUNTARIAMENTE EN CONOCIMIENTO DE LAS PENAS QUE PUDIERAN SOBREVENIRME POR FALSA DECLARACIÓN Y CONOCIDA LA OBLIGACIÓN DE EXPONER ÚNICAMENTE LA VERDAD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GAR DE RESIDENCIA CUANDO EL FUNCIONARIO LABORA EN LA CIUDAD DE SU DOMICILIO CIVIL: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LLES: ……………………………………………………………………………………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PROVINCIA:</w:t>
      </w:r>
      <w:r>
        <w:rPr>
          <w:rFonts w:cs="Arial Narrow" w:ascii="Arial Narrow" w:hAnsi="Arial Narrow"/>
          <w:b/>
          <w:sz w:val="20"/>
          <w:szCs w:val="20"/>
        </w:rPr>
        <w:t xml:space="preserve"> ……………….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CIUDAD: ………………               PARROQUIA: ……………………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NÚMERO: </w:t>
      </w:r>
      <w:r>
        <w:rPr>
          <w:rFonts w:cs="Arial" w:ascii="Arial" w:hAnsi="Arial"/>
          <w:bCs/>
          <w:sz w:val="18"/>
          <w:szCs w:val="18"/>
        </w:rPr>
        <w:t>……..</w:t>
      </w:r>
      <w:r>
        <w:rPr>
          <w:rFonts w:cs="Arial" w:ascii="Arial" w:hAnsi="Arial"/>
          <w:b/>
          <w:bCs/>
          <w:sz w:val="18"/>
          <w:szCs w:val="18"/>
        </w:rPr>
        <w:t xml:space="preserve">    MANZANA: …..  SOLAR: … LOTE…… BLOQUE:………… 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bCs/>
          <w:sz w:val="18"/>
          <w:szCs w:val="18"/>
        </w:rPr>
        <w:t>CONJUNTO PRIVADO…………………………………………………………………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ELEFONO CONVENCIONAL: …………………….               TELEFONO CELULAR: ……………………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Nota: Adjuntar copia de la cartilla del último pago de luz o agua)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GAR DE RESIDENCIA CUANDO EL FUNCIONARIO LABORA EN UNA CIUDAD DISTINTA A LA DE SU DOMICILIO CIVIL: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VINCIA: ………......................CIUDAD:……………………….CALLES:……………………………………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ÚMERO:    MANZANA: …………….. SOLAR: ……………… BLOQUE:……….………………….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bCs/>
          <w:sz w:val="18"/>
          <w:szCs w:val="18"/>
        </w:rPr>
        <w:t>CONJUNTO PRIVADO…………………………………………………………………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EFONO CONVENCIONAL: ………………………… TELEFONO CELULAR: ………………….</w:t>
      </w:r>
    </w:p>
    <w:p>
      <w:pPr>
        <w:pStyle w:val="NormalWeb"/>
        <w:pBdr>
          <w:top w:val="single" w:sz="4" w:space="1" w:color="00000A"/>
          <w:left w:val="single" w:sz="4" w:space="23" w:color="00000A"/>
          <w:bottom w:val="single" w:sz="4" w:space="1" w:color="00000A"/>
          <w:right w:val="single" w:sz="4" w:space="31" w:color="00000A"/>
        </w:pBdr>
        <w:spacing w:before="2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Nota: Adjuntar copia de la cartilla del último pago de luz o agua)</w:t>
      </w:r>
    </w:p>
    <w:p>
      <w:pPr>
        <w:pStyle w:val="NormalWeb"/>
        <w:spacing w:before="28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C:                                                                             FECHA: 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N CASO DE QUE EL FUNCIONARIO PERCIBA COMPENSACIÓN POR RESIDENCIA, LOS DATOS CONTENIDOS EN ESTE FORMULARIO SERÁN OBJETO DE VERIFICACIÓN POR EL DIRECTOR REGIONAL, DELEGADO PROVINCIAL O SU REPRESENTANTE, PREVIA SOLICITUD DE LA DIRECCIÓN DE TALENTO HUMANO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OTA: LA DECLARACIÓN DE DOMICILIO DEBERÁ SER PRESENTADA EN EL MES DE ENERO DE CADA AÑO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N CASO DE VARIAR LOS DOMICILIOS CIVILES O LUGAR DE RESIDENCIA DONDE EL FUNCIONARIO LABORA, DEBERÁ INFORMARSE A ESTA DIRECCIÓN EN FORMA INMEDIATA.</w:t>
      </w:r>
      <w:r>
        <w:rPr>
          <w:b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740" w:leader="none"/>
      </w:tabs>
      <w:rPr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20240</wp:posOffset>
          </wp:positionH>
          <wp:positionV relativeFrom="paragraph">
            <wp:posOffset>-100965</wp:posOffset>
          </wp:positionV>
          <wp:extent cx="1562100" cy="7620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7" r="-2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>FORM-002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  <w:t>MINISTERIO DE SALUD PÚBL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05:00Z</dcterms:created>
  <dc:creator>Usuario</dc:creator>
  <dc:description/>
  <cp:keywords/>
  <dc:language>en-US</dc:language>
  <cp:lastModifiedBy>USER</cp:lastModifiedBy>
  <cp:lastPrinted>2011-07-14T11:23:00Z</cp:lastPrinted>
  <dcterms:modified xsi:type="dcterms:W3CDTF">2012-01-05T19:05:00Z</dcterms:modified>
  <cp:revision>2</cp:revision>
  <dc:subject/>
  <dc:title>D I R E C C I Ó N     D E     R E C U R S O S    H U M A N O S</dc:title>
</cp:coreProperties>
</file>