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¡BIENVENIDO!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Ahora forma parte de nuestro equipo de trabajo; para poder completar su ingreso necesitamos los siguientes documentos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PARA PUESTOS DIRECTIVOS Y PARA AQUELLOS QUE IMPLICAN MANEJO DE RECURSOS ECONOMICOS Y MATERIALES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Certificado de haber rendido caución otorgado por la Contralorí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ARA TODOS LOS PUESTOS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Fotocopias a color de título profesional notariado (Registro MSP profesionales de salud)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Fotocopias a color del registro en el CONESUP o SENESCYT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Certificado de egresamiento en caso de no haber obtenido su título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>Certificado universitario que avale hasta el año que curso  (en el caso de no haber terminado estudios universitarios)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Copias de los certificados de capacitación y experiencia que tengan afinidad con el puesto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Fotocopias a color de la Cédula de Ciudadanía  papeleta de votación del último sufragio DUPLICADO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Fotografía tamaño carné (para el expediente) y en archivo digital extensión JPG, fondo blanco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Hoja de datos personales (Hospital)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Llenar formularios del correo </w:t>
      </w:r>
      <w:hyperlink r:id="rId2">
        <w:r>
          <w:rPr>
            <w:rStyle w:val="InternetLink"/>
            <w:sz w:val="20"/>
            <w:szCs w:val="20"/>
            <w:u w:val="none"/>
          </w:rPr>
          <w:t>hospital_puyo@yahoo.com</w:t>
        </w:r>
      </w:hyperlink>
      <w:r>
        <w:rPr>
          <w:sz w:val="20"/>
          <w:szCs w:val="20"/>
        </w:rPr>
        <w:t xml:space="preserve">, contraseña </w:t>
      </w:r>
      <w:r>
        <w:rPr>
          <w:color w:val="365F91"/>
          <w:sz w:val="20"/>
          <w:szCs w:val="20"/>
        </w:rPr>
        <w:t>hospital 1981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Ficha Personal de Trabajo (FORM 001)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Declaración Domiciliaria (FORM 002, 003)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Hoja de Vida Actualizada SEL 04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Copia de publicaciones en caso de tenerlas (copia de la portada de la publicación, numero de hoja, registro del IEPI, año y lugar de publicación)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eastAsia="Arial Unicode MS" w:cs="Arial Unicode MS"/>
          <w:b/>
          <w:b/>
          <w:i/>
          <w:i/>
          <w:sz w:val="20"/>
          <w:szCs w:val="20"/>
        </w:rPr>
      </w:pPr>
      <w:r>
        <w:rPr>
          <w:rFonts w:eastAsia="Arial Unicode MS" w:cs="Arial Unicode MS" w:ascii="Cambria" w:hAnsi="Cambria"/>
          <w:b/>
          <w:i/>
          <w:sz w:val="20"/>
          <w:szCs w:val="20"/>
          <w:u w:val="single"/>
        </w:rPr>
        <w:t>Segunda Copia</w:t>
      </w:r>
      <w:r>
        <w:rPr>
          <w:rFonts w:eastAsia="Arial Unicode MS" w:cs="Arial Unicode MS" w:ascii="Cambria" w:hAnsi="Cambria"/>
          <w:b/>
          <w:i/>
          <w:sz w:val="20"/>
          <w:szCs w:val="20"/>
        </w:rPr>
        <w:t xml:space="preserve"> de la Declaración patrimonial juramentada de bienes y rentas y autorización expresa para el levantamiento del sigilo de sus cuentas bancarias, sellado en la Contralorí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Arial Unicode MS" w:cs="Arial Unicode MS" w:ascii="Cambria" w:hAnsi="Cambria"/>
          <w:b/>
          <w:i/>
          <w:sz w:val="20"/>
          <w:szCs w:val="20"/>
        </w:rPr>
        <w:t>Una Declaración Juramentada mediante instrumento privado en la que señale no encontrarse incurso en ninguna de las prohibiciones establecidas en la constitución y la Ley para el ejercicio de un puesto o función pública y que cumple con todos los requisitos establecidos en el Art. 5 de la LOSEP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283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Certificado de no haber percibido indemnizaciones por supresión de puesto, venta de renuncia o retiro voluntario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283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Certificado de no adeudar a la Corporación Aduanera Ecuatoriana C. A. E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283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Certificado de no adeudar a los Bancos Central, Fomento y Ecuatoriano de la viviend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283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Certificado de no adeudar a las instituciones financieras abiertas o cerradas, pertenecientes al estado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283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No adeudar más de dos pensiones </w:t>
      </w:r>
      <w:r>
        <w:rPr>
          <w:b/>
          <w:i/>
          <w:sz w:val="20"/>
          <w:szCs w:val="20"/>
          <w:u w:val="single"/>
        </w:rPr>
        <w:t>alimenticias</w:t>
      </w:r>
      <w:r>
        <w:rPr>
          <w:b/>
          <w:i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Certificado de no adeudar al Consejo provincial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Certificado de no adeudar al Municipio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Certificado de no adeudar al Servicio de Rentas Internas S. R. 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Arial Unicode MS" w:cs="Arial Unicode MS" w:ascii="Cambria" w:hAnsi="Cambria"/>
          <w:sz w:val="20"/>
          <w:szCs w:val="20"/>
        </w:rPr>
        <w:t>Certificado del Ministerio de Relaciones Laborales: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eastAsia="Arial Unicode MS" w:cs="Arial Unicode MS"/>
          <w:sz w:val="20"/>
          <w:szCs w:val="20"/>
        </w:rPr>
      </w:pPr>
      <w:r>
        <w:rPr>
          <w:rFonts w:eastAsia="Arial Unicode MS" w:cs="Arial Unicode MS" w:ascii="Cambria" w:hAnsi="Cambria"/>
          <w:sz w:val="20"/>
          <w:szCs w:val="20"/>
        </w:rPr>
        <w:t xml:space="preserve">De no tener impedimento para desempeñar un puesto o cargo público; 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eastAsia="Arial Unicode MS" w:cs="Arial Unicode MS"/>
          <w:sz w:val="20"/>
          <w:szCs w:val="20"/>
        </w:rPr>
      </w:pPr>
      <w:r>
        <w:rPr>
          <w:rFonts w:eastAsia="Arial Unicode MS" w:cs="Arial Unicode MS" w:ascii="Cambria" w:hAnsi="Cambria"/>
          <w:sz w:val="20"/>
          <w:szCs w:val="20"/>
        </w:rPr>
        <w:t xml:space="preserve">Pluriempleo y 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eastAsia="Arial Unicode MS" w:cs="Arial Unicode MS" w:ascii="Cambria" w:hAnsi="Cambria"/>
          <w:sz w:val="20"/>
          <w:szCs w:val="20"/>
        </w:rPr>
        <w:t>Nepotismo.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Certificado original de la Cuenta Bancaria activa DUPLICADO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Mecanizado del IESS (Historia Laboral)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Partida de nacimiento o Cédula a color de los hijos y cónyuge.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En caso de ser extranjero, autorización para laborar en el sector público emitida por el Ministerio de Relaciones Laborales.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Tres últimos certificados laborales.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Curso virtual de Relaciones Humanas y Servicio al Usuario del MRL.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Certificado de inmunizaciones. Hepatitis B, DT, Fiebre Amarilla, Sarampión e Influenza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Ficha Ocupacional e historia en el departamento Médico del Servicio Ocupacional.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Carpeta colgante color verde con pestaña y vincha</w:t>
      </w:r>
    </w:p>
    <w:sectPr>
      <w:headerReference w:type="default" r:id="rId3"/>
      <w:type w:val="nextPage"/>
      <w:pgSz w:w="11906" w:h="16838"/>
      <w:pgMar w:left="1701" w:right="1701" w:gutter="0" w:header="708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</w:tabs>
      <w:rPr/>
    </w:pPr>
    <w:r>
      <w:rPr/>
      <w:tab/>
    </w:r>
    <w:r>
      <w:rPr>
        <w:b/>
        <w:sz w:val="32"/>
        <w:szCs w:val="32"/>
        <w:lang w:val="en-US" w:eastAsia="en-US"/>
      </w:rPr>
      <w:drawing>
        <wp:inline distT="0" distB="0" distL="0" distR="0">
          <wp:extent cx="1171575" cy="674370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171575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Arial Unicode MS" w:cs="Arial Unicode M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spital_puyo@yahoo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3:47:00Z</dcterms:created>
  <dc:creator>user</dc:creator>
  <dc:description/>
  <cp:keywords/>
  <dc:language>en-US</dc:language>
  <cp:lastModifiedBy>USER</cp:lastModifiedBy>
  <cp:lastPrinted>2012-12-07T11:06:00Z</cp:lastPrinted>
  <dcterms:modified xsi:type="dcterms:W3CDTF">2012-12-07T16:07:00Z</dcterms:modified>
  <cp:revision>21</cp:revision>
  <dc:subject/>
  <dc:title>REQUISITOS PARA EL INGRESO AL MSP</dc:title>
</cp:coreProperties>
</file>