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>FICHA PERSONAL DE TRABAJ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239395</wp:posOffset>
                </wp:positionV>
                <wp:extent cx="6488430" cy="7700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70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  <w:gridCol w:w="524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PELLIDOS Y NOMBRES: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UTOIDENTIFICACIÓN ETNICA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TI ENE ALGÚN TIPO DE DISCAPACIDAD 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.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TIP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Nº Carné CONAD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t-B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ÉDULA DE CIUDADANÍ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MBRE DE LA ÚLTIMA  INSTITUCIÓN PÚBLICA EN CASO DE HABER LABORADO: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RECCIÓN DOMICILIARI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LÉFONOS CELULAR Y CONVENCION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STADO CIVIL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MBRE DEL CONYUGUE  O CONVIVIENTE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Nº.HIJO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   ……… 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CI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ECHA DE NACIMIENTO: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UGAR DE NACIMIENTO: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PROVINCI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CANTÓN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RROQUIA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TIPO DE SANGR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INSTRUCCIÓN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TÍTULO OBTENID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.       Bachiller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5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  <w:tab w:val="left" w:pos="2805" w:leader="none"/>
                                      <w:tab w:val="left" w:pos="3165" w:leader="none"/>
                                      <w:tab w:val="left" w:pos="35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       Estudiante universitario  (año o nivel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left" w:pos="139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      Superior complet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ÍTULO DE POSTGRADO: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TÍTULO OBTENID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980" w:leader="none"/>
                                      <w:tab w:val="left" w:pos="2340" w:leader="none"/>
                                    </w:tabs>
                                    <w:snapToGrid w:val="false"/>
                                    <w:ind w:left="360" w:firstLine="54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plom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085" w:leader="none"/>
                                      <w:tab w:val="left" w:pos="2100" w:leader="none"/>
                                    </w:tabs>
                                    <w:snapToGrid w:val="false"/>
                                    <w:ind w:left="360" w:firstLine="5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specializació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085" w:leader="none"/>
                                      <w:tab w:val="left" w:pos="2340" w:leader="none"/>
                                    </w:tabs>
                                    <w:snapToGrid w:val="false"/>
                                    <w:ind w:left="360" w:firstLine="5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estrí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ECHA DE INGRESO AL MSP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RG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UGAR DONDE SUFRAG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VINCIA               CANTÓN                    PARROQUIIA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MBRE DE LA INSTITUCIÓN BANCARIA Y NÚMERO DE CUENTA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-MAIL INSTITUCIONAL O LABOR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Hospitalprov_puyo@yahoo.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-MAIL PERSONAL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MBRE Y APELLIDO CONTACTO DE EMERGENCIA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LEFONO CONVENCIONAL Y CELULA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0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TA: Todos los casilleros deberán estar llenos y en caso de existir algún cambio en los datos consignados favor, notificar de manera inmediata ,  a la Unidad de Talento Hum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6.3pt;mso-wrap-distance-left:0pt;mso-wrap-distance-right:7.05pt;mso-wrap-distance-top:0pt;mso-wrap-distance-bottom:0pt;margin-top:18.8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  <w:gridCol w:w="524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ELLIDOS Y NOMBRES: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TOIDENTIFICACIÓN ETNICA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I ENE ALGÚN TIPO DE DISCAPACIDAD 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  <w:t>SI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t-BR"/>
                              </w:rPr>
                              <w:t xml:space="preserve">.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t-BR"/>
                              </w:rPr>
                              <w:t xml:space="preserve">.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  <w:t>TIPO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t-B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pt-BR"/>
                              </w:rPr>
                              <w:t>Nº Carné CONAD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t-B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ÉDULA DE CIUDADANÍ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MBRE DE LA ÚLTIMA  INSTITUCIÓN PÚBLICA EN CASO DE HABER LABORADO: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CCIÓN DOMICILIARI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LÉFONOS CELULAR Y CONVEN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STADO CIVIL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MBRE DEL CONYUGUE  O CONVIVIENTE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º.HIJO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 ……… 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I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ECHA DE NACIMIENTO: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UGAR DE NACIMIENTO: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es-ES"/>
                              </w:rPr>
                              <w:t>PROVINCI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E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CANTÓN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E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PARROQUIA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IPO DE SANGR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NSTRUCCIÓN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ÍTULO OBTENID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.       Bachiller </w:t>
                            </w:r>
                          </w:p>
                          <w:p>
                            <w:pPr>
                              <w:pStyle w:val="Normal"/>
                              <w:ind w:left="885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  <w:tab w:val="left" w:pos="2805" w:leader="none"/>
                                <w:tab w:val="left" w:pos="3165" w:leader="none"/>
                                <w:tab w:val="left" w:pos="35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      Estudiante universitario  (año o nive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39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     Superior comple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ÍTULO DE POSTGRADO: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ÍTULO OBTENID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980" w:leader="none"/>
                                <w:tab w:val="left" w:pos="2340" w:leader="none"/>
                              </w:tabs>
                              <w:snapToGrid w:val="false"/>
                              <w:ind w:left="360" w:firstLine="54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plom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085" w:leader="none"/>
                                <w:tab w:val="left" w:pos="2100" w:leader="none"/>
                              </w:tabs>
                              <w:snapToGrid w:val="false"/>
                              <w:ind w:left="360" w:firstLine="5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specializa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085" w:leader="none"/>
                                <w:tab w:val="left" w:pos="2340" w:leader="none"/>
                              </w:tabs>
                              <w:snapToGrid w:val="false"/>
                              <w:ind w:left="360" w:firstLine="5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estrí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ECHA DE INGRESO AL MSP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R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UGAR DONDE SUFRAG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PROVINCIA               CANTÓN                    PARROQUIIA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MBRE DE LA INSTITUCIÓN BANCARIA Y NÚMERO DE CUENT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-MAIL INSTITUCIONAL O LABOR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ospitalprov_puyo@yahoo.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-MAIL PERSONAL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MBRE Y APELLIDO CONTACTO DE EMERGENCIA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LEFONO CONVENCIONAL Y CELULA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10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A: Todos los casilleros deberán estar llenos y en caso de existir algún cambio en los datos consignados favor, notificar de manera inmediata ,  a la Unidad de Talento Huma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18" w:gutter="0" w:header="709" w:top="2325" w:footer="2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left="7230" w:hanging="7230"/>
      <w:rPr/>
    </w:pPr>
    <w:r>
      <w:rPr>
        <w:b/>
        <w:bCs/>
      </w:rPr>
      <w:tab/>
      <w:tab/>
      <w:t xml:space="preserve">         </w:t>
    </w:r>
    <w:r>
      <w:rPr>
        <w:rFonts w:cs="Arial" w:ascii="Arial" w:hAnsi="Arial"/>
        <w:sz w:val="16"/>
      </w:rPr>
      <w:tab/>
    </w:r>
  </w:p>
  <w:p>
    <w:pPr>
      <w:pStyle w:val="Footer"/>
      <w:jc w:val="cen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</w: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ind w:right="-34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0275</wp:posOffset>
          </wp:positionH>
          <wp:positionV relativeFrom="paragraph">
            <wp:posOffset>-173990</wp:posOffset>
          </wp:positionV>
          <wp:extent cx="1562100" cy="7620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7" r="-2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6"/>
      </w:rPr>
      <w:tab/>
      <w:tab/>
    </w:r>
    <w:r>
      <w:rPr>
        <w:color w:val="000000"/>
        <w:sz w:val="16"/>
        <w:szCs w:val="16"/>
      </w:rPr>
      <w:t>FORM-001</w:t>
    </w:r>
    <w:r>
      <w:rPr/>
      <w:t xml:space="preserve"> </w:t>
    </w:r>
  </w:p>
  <w:p>
    <w:pPr>
      <w:pStyle w:val="Header"/>
      <w:tabs>
        <w:tab w:val="clear" w:pos="4419"/>
        <w:tab w:val="clear" w:pos="8838"/>
        <w:tab w:val="left" w:pos="8040" w:leader="none"/>
      </w:tabs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  <w:p>
    <w:pPr>
      <w:pStyle w:val="Header"/>
      <w:tabs>
        <w:tab w:val="clear" w:pos="4419"/>
        <w:tab w:val="clear" w:pos="8838"/>
        <w:tab w:val="left" w:pos="8040" w:leader="none"/>
      </w:tabs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  <w:p>
    <w:pPr>
      <w:pStyle w:val="Header"/>
      <w:tabs>
        <w:tab w:val="clear" w:pos="4419"/>
        <w:tab w:val="clear" w:pos="8838"/>
        <w:tab w:val="left" w:pos="8040" w:leader="none"/>
      </w:tabs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  <w:p>
    <w:pPr>
      <w:pStyle w:val="Header"/>
      <w:tabs>
        <w:tab w:val="clear" w:pos="4419"/>
        <w:tab w:val="clear" w:pos="8838"/>
        <w:tab w:val="left" w:pos="8040" w:leader="none"/>
      </w:tabs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  <w:p>
    <w:pPr>
      <w:pStyle w:val="Header"/>
      <w:tabs>
        <w:tab w:val="clear" w:pos="4419"/>
        <w:tab w:val="clear" w:pos="8838"/>
        <w:tab w:val="left" w:pos="8040" w:leader="none"/>
      </w:tabs>
      <w:jc w:val="center"/>
      <w:rPr>
        <w:rFonts w:ascii="Calibri" w:hAnsi="Calibri" w:cs="Calibri"/>
        <w:b/>
        <w:b/>
        <w:bCs/>
        <w:i/>
        <w:i/>
        <w:iCs/>
        <w:sz w:val="28"/>
      </w:rPr>
    </w:pPr>
    <w:r>
      <w:rPr>
        <w:rFonts w:cs="Calibri" w:ascii="Calibri" w:hAnsi="Calibri"/>
        <w:b/>
        <w:bCs/>
        <w:i/>
        <w:iCs/>
        <w:sz w:val="28"/>
      </w:rPr>
      <w:t>MINISTERIO DE SALUD PÚBLICA</w:t>
    </w:r>
  </w:p>
  <w:p>
    <w:pPr>
      <w:pStyle w:val="Header"/>
      <w:tabs>
        <w:tab w:val="clear" w:pos="4419"/>
        <w:tab w:val="clear" w:pos="8838"/>
        <w:tab w:val="left" w:pos="8040" w:leader="none"/>
      </w:tabs>
      <w:jc w:val="center"/>
      <w:rPr>
        <w:rFonts w:ascii="Calibri" w:hAnsi="Calibri" w:cs="Calibri"/>
        <w:b/>
        <w:b/>
        <w:bCs/>
        <w:i/>
        <w:i/>
        <w:iCs/>
        <w:sz w:val="24"/>
      </w:rPr>
    </w:pPr>
    <w:r>
      <w:rPr>
        <w:rFonts w:cs="Calibri" w:ascii="Calibri" w:hAnsi="Calibri"/>
        <w:b/>
        <w:bCs/>
        <w:i/>
        <w:iCs/>
        <w:sz w:val="24"/>
      </w:rPr>
      <w:t>DIRECCIÓN NACIONAL DE TALENTO HU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1">
    <w:name w:val="Texto independiente 31"/>
    <w:basedOn w:val="Normal"/>
    <w:qFormat/>
    <w:pPr>
      <w:jc w:val="both"/>
    </w:pPr>
    <w:rPr>
      <w:sz w:val="24"/>
      <w:lang w:val="es-MX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06:00Z</dcterms:created>
  <dc:creator>EAMBATO</dc:creator>
  <dc:description/>
  <cp:keywords/>
  <dc:language>en-US</dc:language>
  <cp:lastModifiedBy>USER</cp:lastModifiedBy>
  <cp:lastPrinted>2011-07-19T11:15:00Z</cp:lastPrinted>
  <dcterms:modified xsi:type="dcterms:W3CDTF">2012-04-18T18:56:00Z</dcterms:modified>
  <cp:revision>4</cp:revision>
  <dc:subject/>
  <dc:title>MEMORANDO No</dc:title>
</cp:coreProperties>
</file>